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565"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ab/>
        <w:t>ALLEGATO N.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56734062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ERBALE DI ATTESTAZIONE DEI DATI RELATIV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LLA VECCHIA PATENTE TERRESTRE VF1 O VF1 MEC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722245</wp:posOffset>
                </wp:positionH>
                <wp:positionV relativeFrom="page">
                  <wp:posOffset>365887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.1pt;mso-position-vertical-relative:page;margin-left:214.3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 _______________ Categoria (Indicare la Categoria in Lettere Prima, Seconda, Terza o Quarta e barrare la casella corrispondente)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29:00Z</dcterms:modified>
  <cp:revision>36</cp:revision>
  <dc:subject/>
  <dc:title>Verbale Attestazione Vecchia Patente VF Terrestre</dc:title>
</cp:coreProperties>
</file>